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ΕΙΔΙΚΗ ΥΠΗΡΕΣΙΑ ΕΦΑΡΜΟΓΗΣ ΠΑΑ 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  <w:u w:val="none"/>
        </w:rPr>
        <w:t>-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list</w:t>
      </w:r>
      <w:r>
        <w:rPr>
          <w:rFonts w:cs="Times New Roman" w:ascii="Times New Roman" w:hAnsi="Times New Roman"/>
          <w:sz w:val="24"/>
          <w:szCs w:val="24"/>
          <w:u w:val="none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για την πληρωμή του υπο-Μέτρου 2.1 του Μέτρου 2 του ΠΑΑ 2014-2022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3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Είδος πληρωμής/Αριθμός δόσης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:</w:t>
            </w:r>
          </w:p>
        </w:tc>
        <w:tc>
          <w:tcPr>
            <w:tcW w:w="6535" w:type="dxa"/>
            <w:tcBorders/>
          </w:tcPr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Αριθμός ωφελούμενων που περιλαμβάνονται στη συγκεκριμένη παρτίδα:                                                                         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</w:t>
            </w: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ομέας Εστίασης/Προτεραιότητ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1"/>
        <w:gridCol w:w="708"/>
        <w:gridCol w:w="15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Υπάρχουν για τους δικαιούχους της παρτίδας τα κάτωθ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χ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εν Απαιτείτα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υπο-Μέτρο 2.1 του ΠΑΑ 2014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ίτηση πληρωμής δικαιούχου πλήρης και ορθά συμπληρωμένη στο πληροφοριακό σύστημα του υπο-Μέτρου 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οβλήθηκε αποδεικτικό κατάθεσης / αντίγραφο αίτησης πληρωμ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οβλήθηκαν παραδοτέα σύμφωνα με τα υποδείγματα για το μέρος της πράξης που έχει υλοποιηθεί και περιλαμβάνεται στην αίτηση πληρωμ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αγματοποιήθηκαν διασταυρωτικοί έλεγχοι για την αποφυγή διπλής χρηματοδότησ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σκόμιση φορολογικής ενημερότητας  του δικαιούχου/των δικαιούχων σε ισχύ (για είσπραξη χρημάτω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σκόμιση ασφαλιστικής ενημερότητας του δικαιούχου/των δικαιούχων σε ισχύ (για είσπραξη εκκαθαρισμένων απαιτήσεω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μειώσεις – κυρώσεις 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Cs w:val="22"/>
        </w:rPr>
        <w:t xml:space="preserve">Όλο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ου δικαιούχου πο</w:t>
      </w:r>
      <w:r>
        <w:rPr>
          <w:rFonts w:cs="Times New Roman" w:ascii="Times New Roman" w:hAnsi="Times New Roman"/>
          <w:szCs w:val="22"/>
        </w:rPr>
        <w:t>υ συμπεριλαμβάνε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Cs w:val="22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718"/>
        <w:gridCol w:w="2693"/>
      </w:tblGrid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ΜΟΝΑΔΑΣ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     ΥΠΗΡΕΣΙΑΣ</w:t>
            </w:r>
          </w:p>
        </w:tc>
      </w:tr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ind w:left="1372" w:hanging="1372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</w:tr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</w:tr>
    </w:tbl>
    <w:p>
      <w:pPr>
        <w:pStyle w:val="Heading1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278" w:top="334" w:footer="75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ΕΝΤΥΠΟ Ε_</w:t>
    </w:r>
    <w:r>
      <w:rPr>
        <w:rFonts w:cs="Times New Roman" w:ascii="Times New Roman" w:hAnsi="Times New Roman"/>
        <w:sz w:val="20"/>
        <w:szCs w:val="20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2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Cs w:val="22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Cs w:val="22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Cs w:val="22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Προεπιλεγμένη γραμματοσειρά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39:00Z</dcterms:created>
  <dc:creator>.</dc:creator>
  <dc:description/>
  <cp:keywords/>
  <dc:language>en-US</dc:language>
  <cp:lastModifiedBy>Βασιλική Δουκοπούλου</cp:lastModifiedBy>
  <cp:lastPrinted>2008-09-29T12:49:00Z</cp:lastPrinted>
  <dcterms:modified xsi:type="dcterms:W3CDTF">2024-01-10T08:45:00Z</dcterms:modified>
  <cp:revision>12</cp:revision>
  <dc:subject/>
  <dc:title> </dc:title>
</cp:coreProperties>
</file>