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270838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της Δράσης 3.1.1 «Στήριξη για νέα συμμετοχή σε ενωσιακά συστήματα   ποιότητας» του Υπομέτρου 3.1/</w:t>
      </w:r>
      <w:r>
        <w:rPr>
          <w:rFonts w:cs="Times New Roman" w:ascii="Times New Roman" w:hAnsi="Times New Roman"/>
          <w:sz w:val="24"/>
        </w:rPr>
        <w:t xml:space="preserve"> Μέτρου 3 «Συστήματα ποιότητας γεωργικών προϊόντων και τροφίμων</w:t>
      </w:r>
      <w:r>
        <w:rPr>
          <w:rFonts w:cs="Times New Roman" w:ascii="Times New Roman" w:hAnsi="Times New Roman"/>
          <w:sz w:val="24"/>
          <w:szCs w:val="24"/>
        </w:rPr>
        <w:t>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ΔΑΟ/ΔΑΟΚ: ………………………………………………………………..………………………..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8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 Δ.Α.Ο./Δ.Α.Ο.Κ. ότι για το σύνολο των αιτήσεων πληρωμής του φακέλου πληρωμής διενεργήθηκαν οι προβλεπό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.Α.Ο./Δ.Α.Ο.Κ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</w:t>
    </w:r>
    <w:r>
      <w:rPr>
        <w:sz w:val="20"/>
        <w:szCs w:val="20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Βασιλική Δουκοπούλου</cp:lastModifiedBy>
  <cp:lastPrinted>1995-11-21T17:41:00Z</cp:lastPrinted>
  <dcterms:modified xsi:type="dcterms:W3CDTF">2022-11-09T08:45:00Z</dcterms:modified>
  <cp:revision>9</cp:revision>
  <dc:subject/>
  <dc:title> </dc:title>
</cp:coreProperties>
</file>