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ΣΤΟΙΧΕΙΑ ΔΙΚΑΙΟΥΧΟΥ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ΕΠΩΝΥΜΟ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>ONOM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Φ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</w:rPr>
        <w:t>ΠΡΟΣ:</w:t>
      </w:r>
    </w:p>
    <w:p>
      <w:pPr>
        <w:pStyle w:val="Normal"/>
        <w:spacing w:lineRule="auto" w:line="360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 xml:space="preserve">Ο.Π.Ε.Κ.Ε.Π.Ε.  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ε την παρούσα, δίνω εντολή στον Ο.Π.Ε.Κ.Ε.Π.Ε., να παρακρατήσει και να αποδώσει στη αρμόδια Δ.Ο.Υ ή/και στον ΕΦΚΑ το ποσό που αναγράφεται στην φορολογική ή/και ασφαλιστική ενημερότητα που σας προσκομίζω, κατά την τελική πληρωμή μου ως δικαιούχος στο πλαίσιο της Δράσης 3.1.1: «Στήριξη για νέα συμμετοχή σε ενωσιακά συστήματα ποιότητας» του Υπομέτρου 3.1/Μέτρου 3 «Συστήματα ποιότητας γεωργικών προϊόντων και τροφίμων» του Προγράμματος Αγροτικής Ανάπτυξης (Π.Α.Α.)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Υπογραφή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(τόπος, ημ/νία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1" r="-21" b="-811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ΕΝΤΥΠΟ Ε_6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Textforinside">
    <w:name w:val="textforinside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3:00Z</dcterms:created>
  <dc:creator>.</dc:creator>
  <dc:description/>
  <cp:keywords/>
  <dc:language>en-US</dc:language>
  <cp:lastModifiedBy>Ελένη Δήμου</cp:lastModifiedBy>
  <cp:lastPrinted>2016-06-14T09:52:00Z</cp:lastPrinted>
  <dcterms:modified xsi:type="dcterms:W3CDTF">2022-11-08T07:13:00Z</dcterms:modified>
  <cp:revision>5</cp:revision>
  <dc:subject/>
  <dc:title> </dc:title>
</cp:coreProperties>
</file>