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ΚΑΤΑΣΤΑΣΗ ΕΛΕΓΧΟΥ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ΜΕΤΡΟ 4.3….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</w:rPr>
        <w:t>………………………………………………”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b/>
          <w:b/>
          <w:bCs/>
          <w:szCs w:val="22"/>
          <w:lang w:val="en-US" w:eastAsia="en-US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bCs/>
          <w:szCs w:val="22"/>
          <w:lang w:val="en-US" w:eastAsia="en-US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Cs w:val="22"/>
          <w:lang w:val="en-US" w:eastAsia="en-US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  <w:lang w:val="en-US"/>
        </w:rPr>
      </w:pPr>
      <w:r>
        <w:rPr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Cs w:val="22"/>
        </w:rPr>
        <w:t>Κατηγορία Εφαρμογής</w:t>
      </w:r>
      <w:r>
        <w:rPr>
          <w:szCs w:val="22"/>
          <w:lang w:val="en-US"/>
        </w:rPr>
        <w:t>:</w:t>
      </w:r>
      <w:r>
        <w:rPr>
          <w:szCs w:val="22"/>
        </w:rPr>
        <w:t>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Συνολικό Κόστος </w:t>
      </w:r>
      <w:r>
        <w:rPr>
          <w:szCs w:val="22"/>
          <w:u w:val="single"/>
        </w:rPr>
        <w:t>… υποέργου (νομική δέσμευση)</w:t>
      </w:r>
      <w:r>
        <w:rPr>
          <w:szCs w:val="22"/>
        </w:rPr>
        <w:t xml:space="preserve">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/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lang w:val="en-US" w:eastAsia="en-US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51"/>
        <w:gridCol w:w="343"/>
        <w:gridCol w:w="657"/>
        <w:gridCol w:w="354"/>
        <w:gridCol w:w="670"/>
        <w:gridCol w:w="53"/>
      </w:tblGrid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XI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rPr/>
            </w:pPr>
            <w:r>
              <w:rPr/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rPr/>
            </w:pPr>
            <w:r>
              <w:rPr/>
              <w:t>Ο υπολογισμός της απόσβεσης της προκαταβολής και των τόκων είναι ορθ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 επάρκειας των απαιτούμενων εγγυήσεων (καλής εκτέλεσης-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Ύπαρξη εγκεκριμένου ΑΠΕ/Συγκριτικού στο τρέχον αίτημα πληρωμής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εγκεκριμένης παράτασης έργου στο τρέχον αίτημα πληρωμή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Ύπαρξη μειώσεων/κυρώσεων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Βεβαίωση Ελέγχου και Απόδοσης </w:t>
            </w:r>
            <w:r>
              <w:rPr>
                <w:lang w:val="en-US"/>
              </w:rPr>
              <w:t>K</w:t>
            </w:r>
            <w:r>
              <w:rPr/>
              <w:t>ρατήσεων θεωρημένη και υπογεγραμμέν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Πρωτότυπα παραστατικά κρατήσεων σύμφωνα με την ανωτέρω Βεβαίωση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Βεβαιώνονται τα παρακάτω: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3</w:t>
            </w:r>
          </w:p>
        </w:tc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/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, όπως ισχύει. </w:t>
            </w:r>
          </w:p>
        </w:tc>
      </w:tr>
    </w:tbl>
    <w:p>
      <w:pPr>
        <w:pStyle w:val="Header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rPr>
          <w:b/>
          <w:b/>
          <w:bCs/>
          <w:lang w:val="en-US"/>
        </w:rPr>
      </w:pPr>
      <w:r>
        <w:rPr>
          <w:b/>
          <w:bCs/>
        </w:rPr>
        <w:t xml:space="preserve">ΠΑΡΑΤΗΡΗΣΕΙΣ: </w:t>
      </w:r>
    </w:p>
    <w:p>
      <w:pPr>
        <w:pStyle w:val="Header"/>
        <w:tabs>
          <w:tab w:val="clear" w:pos="720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tabs>
          <w:tab w:val="clear" w:pos="720"/>
        </w:tabs>
        <w:rPr/>
      </w:pPr>
      <w:r>
        <w:rPr/>
        <w:t>Η χρηματοδότηση αναλύεται :</w:t>
      </w:r>
    </w:p>
    <w:p>
      <w:pPr>
        <w:pStyle w:val="Header"/>
        <w:tabs>
          <w:tab w:val="clear" w:pos="720"/>
        </w:tabs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tabs>
          <w:tab w:val="clear" w:pos="720"/>
        </w:tabs>
        <w:rPr/>
      </w:pPr>
      <w:r>
        <w:rPr/>
        <w:t>Φ.Π.Α.          =       ευρώ</w:t>
      </w:r>
    </w:p>
    <w:p>
      <w:pPr>
        <w:pStyle w:val="Header"/>
        <w:tabs>
          <w:tab w:val="clear" w:pos="720"/>
        </w:tabs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O  ΠΡΟΪΣΤΑΜΕΝOΣ  ΤΗΣ ΜΟΝΑΔΑΣ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ΕΝΤΥΠΟ Ε_2.1 (Υποέργα: κατασκευή εγγειοβελτιωτικών έργων, ποιοτικός έλεγχος και τομέας μελετών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cp:keywords/>
  <dc:language>en-US</dc:language>
  <cp:lastModifiedBy>erizou</cp:lastModifiedBy>
  <cp:lastPrinted>2016-07-22T11:37:00Z</cp:lastPrinted>
  <dcterms:modified xsi:type="dcterms:W3CDTF">2016-07-22T08:37:00Z</dcterms:modified>
  <cp:revision>38</cp:revision>
  <dc:subject/>
  <dc:title>Εγκριση χρηματ ΑΞΙΟΣ ΚΑΤΑΣ ΕΛΕΓΧΟΥ</dc:title>
</cp:coreProperties>
</file>