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03"/>
        <w:gridCol w:w="222"/>
        <w:gridCol w:w="17"/>
        <w:gridCol w:w="222"/>
        <w:gridCol w:w="17"/>
        <w:gridCol w:w="222"/>
        <w:gridCol w:w="17"/>
        <w:gridCol w:w="856"/>
        <w:gridCol w:w="907"/>
        <w:gridCol w:w="28"/>
        <w:gridCol w:w="211"/>
        <w:gridCol w:w="28"/>
        <w:gridCol w:w="177"/>
        <w:gridCol w:w="34"/>
        <w:gridCol w:w="28"/>
      </w:tblGrid>
      <w:tr>
        <w:trPr>
          <w:trHeight w:val="795" w:hRule="atLeast"/>
        </w:trPr>
        <w:tc>
          <w:tcPr>
            <w:tcW w:w="903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ΑΙΤΗΣΗ ΠΛΗΡΩΜΗΣ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  <w:t>B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’ ΔΟΣΗΣ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10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Προς:</w:t>
            </w:r>
          </w:p>
        </w:tc>
        <w:tc>
          <w:tcPr>
            <w:tcW w:w="592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Περιφέρεια _______________, μέσω της  Διεύθυνσης Αγροτικής Οικονομίας και Κτηνιατρικής ___________________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10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Θέμα:</w:t>
            </w:r>
          </w:p>
        </w:tc>
        <w:tc>
          <w:tcPr>
            <w:tcW w:w="592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2"/>
                <w:szCs w:val="22"/>
              </w:rPr>
              <w:t>Κατάθεση αίτησης για χορήγηση πληρωμής 2ης δόσης της στήριξης που αφορά στο Υπομέτρο 6.1 «ΕΓΚΑΤΑΣΤΑΣΗ ΝΕΩΝ ΓΕΩΡΓΩΝ» του Π.Α.Α. 2014-202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Στοιχεία Υποψηφίου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πώνυμο</w:t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Όνομα</w:t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Όνομα Πατρός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Ημερομηνία Γέννησης</w:t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ΦΜ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Δ.Ο.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.Δ.Τ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BAN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Email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Τηλέφωνα επικοινωνίας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-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Οδός- αριθμός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Τόπος μόνιμης κατοικίας            Τοπική / Δημοτική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Κοινότητα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Δήμος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Περιφερειακή Ενότητα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Περιφέρεια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ΤΚ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03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Παρακαλούμε, όπως προχωρήσετε στη χορήγηση πληρωμής της 2ης δόσης στήριξης που ανέρχεται στο 30% του συνολικού ποσού στήριξης βάση της απόφασης ένταξης και η οποία ορίζεται στο υπομέτρο 6.1 «Εγκατάσταση Νέων Γεωργών» του Π.Α.Α. 2014-2020, σύμφωνα με το θεσμικό πλαίσιο του υπομέτρου. 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Δήμος, Ημερομηνία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Υπογραφή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Συνημμένα υποβάλλονται τα κάτωθι δικαιολογητικά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……………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……………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…................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……………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</w:t>
    </w:r>
    <w:r>
      <w:rPr>
        <w:lang w:val="en-US"/>
      </w:rPr>
      <w:t>(E</w:t>
      <w:softHyphen/>
      <w:t>_3)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basedOn w:val="Style13"/>
    <w:qFormat/>
    <w:rPr>
      <w:rFonts w:ascii="Tahoma" w:hAnsi="Tahoma" w:eastAsia="Times New Roman" w:cs="Arial"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3">
    <w:name w:val="Κείμενο υποσημείωσης Char"/>
    <w:basedOn w:val="Style13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4">
    <w:name w:val="Κείμενο σημείωσης τέλους Char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double" w:sz="6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double" w:sz="6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8">
    <w:name w:val="xl118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4">
    <w:name w:val="xl124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33:00Z</dcterms:created>
  <dc:creator>ktsolakidou</dc:creator>
  <dc:description/>
  <cp:keywords/>
  <dc:language>en-US</dc:language>
  <cp:lastModifiedBy>ktsolakidou</cp:lastModifiedBy>
  <cp:lastPrinted>2017-06-16T12:50:00Z</cp:lastPrinted>
  <dcterms:modified xsi:type="dcterms:W3CDTF">2017-07-28T05:55:00Z</dcterms:modified>
  <cp:revision>11</cp:revision>
  <dc:subject/>
  <dc:title/>
</cp:coreProperties>
</file>