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58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74" w:hRule="atLeast"/>
        </w:trPr>
        <w:tc>
          <w:tcPr>
            <w:tcW w:w="9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rPr>
                <w:szCs w:val="22"/>
              </w:rPr>
            </w:pPr>
            <w:r>
              <w:rPr>
                <w:rFonts w:eastAsia="Book Antiqua"/>
                <w:szCs w:val="22"/>
              </w:rPr>
              <w:t xml:space="preserve">   </w:t>
            </w:r>
          </w:p>
          <w:p>
            <w:pPr>
              <w:pStyle w:val="Heading1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ΑΙΤΗΣΗ  ΠΛΗΡΩΜΗΣ  (Ε_1.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9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510"/>
      </w:tblGrid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left="0"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351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/νια: ..../....../.........</w:t>
            </w:r>
          </w:p>
        </w:tc>
      </w:tr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ονάδα Δημοσίων Υποδομών και Παρεμβάσεων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Λεωφ. Αθηνών 56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41, Αθήνα</w:t>
            </w:r>
          </w:p>
        </w:tc>
        <w:tc>
          <w:tcPr>
            <w:tcW w:w="351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 : 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1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605" w:hRule="atLeast"/>
        </w:trPr>
        <w:tc>
          <w:tcPr>
            <w:tcW w:w="99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858" w:right="0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/Υποέργο «.............................................» του Μέτρου 3…… του ΠΑΑ 2007-2013 ως συνεχιζόμενη πράξη στο Μέτρο/Υπομέτρο ......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77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Υποέργο: Κατασκευαστικ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07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ΚΑΙΟΥΧΟΣ: ΔΗΜΟΣ  ………….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Cs w:val="22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 όπως προχωρήσετε στην χορήγηση της … 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που αντιστοιχεί στην ...... πιστοποίηση του ανωτέρω έργου/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>, (….............€ για εργασίες και …........€ για ΦΠΑ) η οποία καλύπτει εργασίες που έχουν πραγματοποιηθεί από τον ανάδοχο της πράξης όπως αυτές αναφέρονται στη σχετική εντολή πληρωμής 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Cs w:val="22"/>
                <w:u w:val="single"/>
                <w:lang w:val="el-GR"/>
              </w:rPr>
              <w:t>Αν έχει αποδοθεί η κράτηση υπέρ ΕΑΑΔΗΣΥ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666666"/>
                <w:sz w:val="22"/>
                <w:szCs w:val="22"/>
                <w:u w:val="single"/>
                <w:lang w:val="el-GR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Το 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666666"/>
                <w:sz w:val="22"/>
                <w:szCs w:val="22"/>
                <w:u w:val="single"/>
                <w:lang w:val="el-GR" w:eastAsia="zh-CN" w:bidi="ar-SA"/>
              </w:rPr>
              <w:t>Αν δεν έχει αποδοθεί η κράτηση υπέρ ΕΑΑΔΗΣΥ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el-GR" w:eastAsia="zh-CN" w:bidi="ar-SA"/>
              </w:rPr>
              <w:t>Από το ανωτέρω ποσό, το  ......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 xml:space="preserve">Τ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/>
              </w:rPr>
              <w:t>υπόλοιπο</w:t>
            </w:r>
            <w:r>
              <w:rPr>
                <w:rFonts w:cs="Times New Roman" w:ascii="Times New Roman" w:hAnsi="Times New Roman"/>
                <w:b/>
                <w:bCs/>
                <w:color w:val="999999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</w:tc>
      </w:tr>
      <w:tr>
        <w:trPr>
          <w:trHeight w:val="526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ΔΟΥ: …………………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.Κ.: .......................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Ε-mail: </w:t>
            </w:r>
            <w:r>
              <w:rPr>
                <w:b/>
                <w:bCs/>
                <w:sz w:val="20"/>
                <w:szCs w:val="20"/>
              </w:rPr>
              <w:t>………………….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ΑΡ.  Κ.Η.Μ.ΔΗ.Σ ΠΛΗΡΩΜΗΣ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b/>
                <w:bCs/>
                <w:color w:val="000000"/>
                <w:sz w:val="22"/>
                <w:szCs w:val="22"/>
              </w:rPr>
              <w:t>.…...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AY.</w:t>
            </w:r>
            <w:r>
              <w:rPr>
                <w:b/>
                <w:bCs/>
                <w:color w:val="000000"/>
                <w:sz w:val="22"/>
                <w:szCs w:val="22"/>
              </w:rPr>
              <w:t>...............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Ο ΔΗΜΑΡΧΟ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>-mail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820" w:footer="411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ΚΔΟΣΗ 02 - ΕΝΤΥΠΟ Ε_1.1 (Υποέργο: Κατασκευαστικό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dc:language>en-US</dc:language>
  <cp:lastModifiedBy/>
  <cp:lastPrinted>2017-05-03T13:30:00Z</cp:lastPrinted>
  <dcterms:modified xsi:type="dcterms:W3CDTF">2017-06-23T08:55:50Z</dcterms:modified>
  <cp:revision>15</cp:revision>
  <dc:subject/>
  <dc:title>ΑΙΤΗΣΗ ΓΙΑ ΧΟΡΗΓΗΣΗ ΠΡΟΚΑΤΑΒΟΛΗΣ</dc:title>
</cp:coreProperties>
</file>