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62708825" r:id="rId2"/>
        </w:objec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ΦΑΚΕΛΟΥ ΠΛΗΡΩΜΗΣ Λ_1.4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ΓΙΑ ΤΟ ΥΠΟΜΕΤΡΟ 4.3 ΚΑΙ ΤΟ ΜΕΤΡΟ 7</w:t>
      </w:r>
    </w:p>
    <w:tbl>
      <w:tblPr>
        <w:tblW w:w="10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32"/>
      </w:tblGrid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Κωδικός ΟΠΣΑΑ Πράξης/Αριθμός Παρτίδας ΟΠΣΑΑ:</w:t>
            </w:r>
          </w:p>
        </w:tc>
      </w:tr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τάδιο πληρωμής (προπληρωμή/εκκαθάριση):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κόστος νομικής δέσμευσης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ποσό πληρωμής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Φ.Π.Α εντολής πληρωμής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Επιλέξιμο ποσό πληρωμής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bCs/>
          <w:sz w:val="4"/>
          <w:szCs w:val="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788"/>
        <w:gridCol w:w="392"/>
        <w:gridCol w:w="773"/>
        <w:gridCol w:w="40"/>
        <w:gridCol w:w="3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Έγκρισης Χρηματοδότησης Διάθεσης Πίστωσης αρμοδίως υπογεγραμμένης και θεωρημένης (στην προπληρωμή) )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Κατάστασης Πληρωμής Υποχρεώσεων αρμοδίως υπογεγραμμένης και θεωρημένης (στην εκκαθάριση)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εγγράφου αναλυτικής προσφοράς από το αρμόδιο υποκατάστημα της ΔΕΗ/Δ.Ε.Δ.Δ.Η.Ε.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εγγράφου της αρμόδιας Διευθύνουσας Υπηρεσίας για την παραλαβή του έργου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καταχωρηθεί ορθώς τα απαραίτητα στοιχεία για τον προσδιορισμό του ποσού πληρωμής στο Ο.Π.Σ.Α.Α.;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614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8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Ημερομηνία:  …………………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…………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567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/>
      <w:t xml:space="preserve"> από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</w:p>
  <w:p>
    <w:pPr>
      <w:pStyle w:val="Footer"/>
      <w:ind w:left="0" w:right="0" w:hanging="5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Λ_1.4 (Υποέργο: Εργασίες ΟΚΩ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basedOn w:val="Style5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6-07-20T10:38:00Z</cp:lastPrinted>
  <dcterms:modified xsi:type="dcterms:W3CDTF">2017-06-23T07:13:18Z</dcterms:modified>
  <cp:revision>12</cp:revision>
  <dc:subject/>
  <dc:title>ΛΙΣΤΑ ΕΛΕΓΧΟΥ ΕΠΟΠΤΕΙΑΣ ΠΛΗΡΩΜΗΣ</dc:title>
</cp:coreProperties>
</file>