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854057845" r:id="rId2"/>
        </w:object>
      </w:r>
      <w:r>
        <w:rPr>
          <w:rFonts w:cs="Times New Roman" w:ascii="Times New Roman" w:hAnsi="Times New Roman"/>
          <w:b/>
          <w:bCs/>
          <w:color w:val="auto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</w:rPr>
        <w:t xml:space="preserve">ΛΙΣΤΑ ΕΛΕΓΧΟΥ ΦΑΚΕΛΟΥ ΠΛΗΡΩΜΗΣ Λ_1.2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2"/>
        </w:rPr>
        <w:t>ΓΙΑ ΤΟ ΥΠΟΜΕΤΡΟ 4.3 ΚΑΙ ΤΟ ΜΕΤΡΟ 7</w:t>
      </w:r>
    </w:p>
    <w:tbl>
      <w:tblPr>
        <w:tblW w:w="1060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640"/>
      </w:tblGrid>
      <w:tr>
        <w:trPr>
          <w:trHeight w:val="284" w:hRule="atLeast"/>
        </w:trPr>
        <w:tc>
          <w:tcPr>
            <w:tcW w:w="10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Τίτλος Πράξης/Υποέργου: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Κωδικός ΟΠΣΑΑ Πράξης/Αριθμός Παρτίδας ΟΠΣΑΑ: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Πιστοποίηση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κόστος νομικής δέσμευσης: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ποσό πληρωμής: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Φ.Π.Α εντολής πληρωμής: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Επιλέξιμο ποσό πληρωμής: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4"/>
          <w:szCs w:val="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color w:val="auto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ΕΛΕΓΧΟΙ</w:t>
      </w:r>
      <w:r>
        <w:rPr>
          <w:color w:val="auto"/>
        </w:rPr>
        <w:t>:</w:t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788"/>
        <w:gridCol w:w="392"/>
        <w:gridCol w:w="773"/>
        <w:gridCol w:w="40"/>
        <w:gridCol w:w="40"/>
        <w:gridCol w:w="2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ΝΑ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Ύπαρξη Εντολής πληρωμής Λογαριασμού και συνοδευτικών εγγράφων αρμοδίως υπογεγραμμένων και  θεωρημένων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Βεβαίωση Ελέγχου και Απόδοσης κρατή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Βεβαίωσης ελέγχου δημοσιεύσεων στις απαραίτητες εφημερίδες αρμοδίως υπογεγραμμένης και θεωρημένης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614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</w:rPr>
      </w:r>
    </w:p>
    <w:tbl>
      <w:tblPr>
        <w:tblW w:w="6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1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Ο ΕΛΕΓΚΤΗΣ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color w:val="auto"/>
          <w:sz w:val="20"/>
          <w:szCs w:val="20"/>
        </w:rPr>
      </w:pPr>
      <w:r>
        <w:rPr>
          <w:rFonts w:cs="Times New Roman" w:ascii="Times New Roman" w:hAnsi="Times New Roman"/>
          <w:b/>
          <w:color w:val="auto"/>
          <w:sz w:val="20"/>
          <w:szCs w:val="20"/>
        </w:rPr>
        <w:t>Κωδ. Τμήματος : …………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από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ind w:left="0" w:right="0" w:hanging="5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</w:rPr>
      <w:t>ΕΚΔΟΣΗ 02 - ΕΝΤΥΠΟ Λ_1</w:t>
    </w:r>
    <w:r>
      <w:rPr>
        <w:rFonts w:cs="Times New Roman" w:ascii="Times New Roman" w:hAnsi="Times New Roman"/>
        <w:sz w:val="18"/>
        <w:lang w:val="en-US"/>
      </w:rPr>
      <w:t>.2</w:t>
    </w:r>
    <w:r>
      <w:rPr>
        <w:rFonts w:cs="Times New Roman" w:ascii="Times New Roman" w:hAnsi="Times New Roman"/>
        <w:sz w:val="18"/>
      </w:rPr>
      <w:t xml:space="preserve"> (Υποέργο: Προμήθει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basedOn w:val="Style5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7-06-23T10:23:00Z</cp:lastPrinted>
  <dcterms:modified xsi:type="dcterms:W3CDTF">2017-06-23T07:23:35Z</dcterms:modified>
  <cp:revision>13</cp:revision>
  <dc:subject/>
  <dc:title>ΛΙΣΤΑ ΕΛΕΓΧΟΥ ΕΠΟΠΤΕΙΑΣ ΠΛΗΡΩΜΗΣ</dc:title>
</cp:coreProperties>
</file>