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93668614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ΤΡΟ 1.1.2. ¨ΕΓΚΑΤΑΣΤΑΣΗ ΝΕΩΝ ΓΕΩΡΓΩΝ¨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ΔΟΣΗ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ιεύθυνση Γεωργικής Ανάπτυξης Περιφέρειας : .......................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 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 : ..........................................………………..................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 : 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 : 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επιβληθεί τυχόν μειώσεις, κυρώσεις ή αποκλεισμοί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Βεβαιώνεται από το Φορέα Εφαρμογής η ύπαρξη Αίτησης Πληρωμής 1ης δόσης για τους δικαιούχους της παρτίδας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 (Ε_3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 (Λ_2) :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 Βεβαιώνεται από το Φορέα Εφαρμογής ότι για το σύνολο των Αιτήσεων Πληρωμής του φακέλου Πληρωμής διενεργήθηκαν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 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Λ_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0:00Z</dcterms:created>
  <dc:creator>.</dc:creator>
  <dc:description/>
  <dc:language>en-US</dc:language>
  <cp:lastModifiedBy>atsoumas</cp:lastModifiedBy>
  <cp:lastPrinted>2010-03-12T14:45:00Z</cp:lastPrinted>
  <dcterms:modified xsi:type="dcterms:W3CDTF">2010-08-13T08:02:00Z</dcterms:modified>
  <cp:revision>23</cp:revision>
  <dc:subject/>
  <dc:title> </dc:title>
</cp:coreProperties>
</file>