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468"/>
      </w:tblGrid>
      <w:tr>
        <w:trPr/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Υπουργείο Αγροτικής Ανάπτυξης και Τροφίμω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Ειδική Υπηρεσία Εφαρμογής ΠΑΑ- Ανταγωνιστικότητ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ΛΕΩΦ. ΑΘΗΝΩΝ 54-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4 41 ΑΘΗΝΑ</w:t>
            </w:r>
          </w:p>
          <w:p>
            <w:pPr>
              <w:pStyle w:val="Normal"/>
              <w:rPr/>
            </w:pPr>
            <w:r>
              <w:rPr/>
              <w:t>Πληροφορίες: …..………..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…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/>
            </w:pPr>
            <w:r>
              <w:rPr>
                <w:sz w:val="24"/>
              </w:rPr>
              <w:t>Αποστολή παρτίδας πληρωμής Β’ δόσης του Μέτρου 144 «</w:t>
            </w:r>
            <w:r>
              <w:rPr>
                <w:sz w:val="24"/>
                <w:lang w:eastAsia="en-US"/>
              </w:rPr>
              <w:t>Εκμεταλλεύσεις υπό αναδιάρθρωση λόγω μεταρρύθμισης κοινής οργάνωσης αγοράς</w:t>
            </w:r>
            <w:r>
              <w:rPr>
                <w:sz w:val="24"/>
              </w:rPr>
              <w:t>» του Π.Α.Α. 2007 – 2013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/>
      </w:pPr>
      <w:bookmarkStart w:id="0" w:name="OLE_LINK2"/>
      <w:bookmarkStart w:id="1" w:name="OLE_LINK1"/>
      <w:bookmarkEnd w:id="0"/>
      <w:bookmarkEnd w:id="1"/>
      <w:r>
        <w:rPr/>
        <w:t>Σας διαβιβάζουμε τη με αριθμό …………… παρτίδα πληρωμής που αφορά την καταβολή οικονομικών ενισχύσεων, δικαιούχων του μέτρου 144 «</w:t>
      </w:r>
      <w:r>
        <w:rPr>
          <w:lang w:eastAsia="en-US"/>
        </w:rPr>
        <w:t>Εκμεταλλεύσεις υπό αναδιάρθρωση λόγω μεταρρύθμισης κοινής οργάνωσης αγοράς</w:t>
      </w:r>
      <w:r>
        <w:rPr/>
        <w:t xml:space="preserve">», ΣΑΕ ……………………, με συνολικό προϋπολογισμό ΣΑΕ ………………..€ και πιστώσεις έτους ……….€ </w:t>
      </w:r>
    </w:p>
    <w:p>
      <w:pPr>
        <w:pStyle w:val="Normal"/>
        <w:spacing w:lineRule="auto" w:line="288"/>
        <w:jc w:val="both"/>
        <w:rPr/>
      </w:pPr>
      <w:r>
        <w:rPr/>
        <w:t xml:space="preserve">Παρακαλούμε για την έκδοσή εντολής πληρωμής. </w:t>
      </w:r>
    </w:p>
    <w:p>
      <w:pPr>
        <w:pStyle w:val="Normal"/>
        <w:spacing w:lineRule="auto" w:line="288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Αναλυτική Κατάσταση Πληρωμής (Ε_2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Συγκεντρωτική Κατάσταση Ελέγχου (Λ_2)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ΕΝΤΥΠΟ Ε_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1:00Z</dcterms:created>
  <dc:creator>Χρυσούλα Κουτσαυτάκη</dc:creator>
  <dc:description/>
  <cp:keywords/>
  <dc:language>en-US</dc:language>
  <cp:lastModifiedBy>Atsoumas</cp:lastModifiedBy>
  <cp:lastPrinted>2008-03-31T17:08:00Z</cp:lastPrinted>
  <dcterms:modified xsi:type="dcterms:W3CDTF">2012-03-26T07:34:00Z</dcterms:modified>
  <cp:revision>5</cp:revision>
  <dc:subject/>
  <dc:title> </dc:title>
</cp:coreProperties>
</file>