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2040931018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</w:t>
      </w:r>
    </w:p>
    <w:p>
      <w:pPr>
        <w:pStyle w:val="BodyText2"/>
        <w:rPr/>
      </w:pPr>
      <w:r>
        <w:rPr/>
        <w:t>ΜΕΤΡΟ 144 ¨ΕΚΜΕΤΑΛΛΕΥΣΕΙΣ ΥΠΟ ΑΝΑΔΙΑΡΘΡΩΣΗ ΛΟΓΩ ΜΕΤΑΡΡΥΘΜΙΣΗΣ ΚΟΙΝΗΣ ΟΡΓΑΝΩΣΗΣ ΑΓΟΡΑΣ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αρτίδας: 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: 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: 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επιβληθεί τυχόν μειώσεις, κυρώσεις ή αποκλεισμοί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 (Ε_2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 (Λ_2):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4.1. Βεβαιώνεται από το Φορέα Εφαρμογής ότι για το σύνολο των Αιτήσεων Πληρωμής του φακέλου πληρωμής διενεργήθηκαν διοικητικοί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. Βεβαιώνεται από το Φορέα Εφαρμογής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ΕΝΤΥΠΟ Λ_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6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7">
    <w:name w:val="Περιεχόμενα πίνακα"/>
    <w:basedOn w:val="Normal"/>
    <w:qFormat/>
    <w:pPr>
      <w:suppressLineNumbers/>
    </w:pPr>
    <w:rPr/>
  </w:style>
  <w:style w:type="paragraph" w:styleId="Style8">
    <w:name w:val="Επικεφαλίδα πίνακα"/>
    <w:basedOn w:val="Style7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0:00Z</dcterms:created>
  <dc:creator>.</dc:creator>
  <dc:description/>
  <cp:keywords/>
  <dc:language>en-US</dc:language>
  <cp:lastModifiedBy>Atsoumas</cp:lastModifiedBy>
  <cp:lastPrinted>2010-03-12T14:45:00Z</cp:lastPrinted>
  <dcterms:modified xsi:type="dcterms:W3CDTF">2012-03-29T11:30:00Z</dcterms:modified>
  <cp:revision>33</cp:revision>
  <dc:subject/>
  <dc:title> </dc:title>
</cp:coreProperties>
</file>