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ΕΙΔΙΚΗ ΥΠΗΡΕΣΙΑ ΕΦΑΡΜΟΓΗΣ ΠΑΑ ΑΝΤΑΓΩΝΙΣΤΙΚΟΤΗΤΑ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 1.2.1. ¨ ΕΚΣΥΓΧΡΟΝΙΣΜΟΣ ΓΕΩΡΓΙΚΩΝ ΕΚΜΕΤΑΛΛΕΥΣΕΩΝ 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Επενδύσεις Μικρού Κόστους στις Γεωργικές Εκμεταλλεύσεις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sz w:val="24"/>
          <w:szCs w:val="22"/>
          <w:lang w:val="el-GR"/>
        </w:rPr>
      </w:pPr>
      <w:r>
        <w:rPr>
          <w:rFonts w:cs="Times New Roman"/>
          <w:i/>
          <w:sz w:val="24"/>
          <w:szCs w:val="22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58"/>
        <w:gridCol w:w="327"/>
        <w:gridCol w:w="816"/>
      </w:tblGrid>
      <w:tr>
        <w:trPr>
          <w:trHeight w:val="488" w:hRule="atLeast"/>
        </w:trPr>
        <w:tc>
          <w:tcPr>
            <w:tcW w:w="8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07 - 2013 :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 :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πραγματοποιηθεί για το σύνολο των δικαιούχων της παρτίδας οι προβλεπόμενοι από την εθνική και κοινοτική νομοθεσία, διοικητικοί και επιτόπιοι έλεγχοι;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 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ουν συνταχθεί οι προβλεπόμενες εκθέσεις ελέγχου;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5. 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πραγματοποιηθεί οι απαραίτητοι διασταυρωτικοί έλεγχοι σύμφωνα με τις οικείες αποφάσεις (αρχείο Αίτησης Ενιαίας Ενίσχυσης του έτους πληρωμής, αρχείο Πρόωρης Συνταξιοδότησης, αρχείο φορολογικής ενημερότητας κλπ) ;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ind w:left="720" w:right="-3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Όλο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κοινοτι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3544"/>
      </w:tblGrid>
      <w:tr>
        <w:trPr>
          <w:trHeight w:val="396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</w:t>
            </w:r>
          </w:p>
        </w:tc>
      </w:tr>
      <w:tr>
        <w:trPr>
          <w:trHeight w:val="396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</w:tr>
      <w:tr>
        <w:trPr>
          <w:trHeight w:val="396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ΕΝΤΥΠΟ Λ_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5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46:00Z</dcterms:created>
  <dc:creator>.</dc:creator>
  <dc:description/>
  <cp:keywords/>
  <dc:language>en-US</dc:language>
  <cp:lastModifiedBy>Atsoumas</cp:lastModifiedBy>
  <cp:lastPrinted>2008-09-29T12:49:00Z</cp:lastPrinted>
  <dcterms:modified xsi:type="dcterms:W3CDTF">2011-12-09T06:39:00Z</dcterms:modified>
  <cp:revision>14</cp:revision>
  <dc:subject/>
  <dc:title> </dc:title>
</cp:coreProperties>
</file>